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I/+g4oD9oF9Dyov2WetoN4TQedKJJ5pnCHbl5yIIycB2Q15uvvl+Ji2OyuqHbcjPIZuqd
JRc838Ah5XzjCAFKZS8vLTlcO1Wy6u4TMhCdCWFzsndJqFxbppRBz8+7Jkm5OivMiRx6O83o
ihJy26i8r9LAcI2NQBRWXN0Jco/BA831j0FgB59WqwdQ8Jx8pGNBenHsm62CLGUTp/5nwooy
mlq+C5/2u2ZSGAZIEi</vt:lpwstr>
  </property>
  <property fmtid="{D5CDD505-2E9C-101B-9397-08002B2CF9AE}" pid="3" name="_2015_ms_pID_7253431">
    <vt:lpwstr>rOGjb6lyqBDB3nTB9tEKZG4vNpesnK6LWKlK7UyDhSGLzb2f0xB4Dh
AEgRz0O+4MMymAVvrO+TdJ1hdEd3amXBFsEkeFSWQs/p5MBHW8AjRp3ATXFB9X8xkA89X2sZ
bbCcSbcGap5w03JQXba8KqKZcoo8GIkiLa2sMtVPSW9Wmrk3iaby2AhS9atljofLqE2teHU7
BZLAKPUtV0bZjWHIZR0F3nVHZkm1NMwzZQKu</vt:lpwstr>
  </property>
  <property fmtid="{D5CDD505-2E9C-101B-9397-08002B2CF9AE}" pid="4" name="_2015_ms_pID_7253431_00">
    <vt:lpwstr>_2015_ms_pID_7253431</vt:lpwstr>
  </property>
  <property fmtid="{D5CDD505-2E9C-101B-9397-08002B2CF9AE}" pid="5" name="_2015_ms_pID_7253432">
    <vt:lpwstr>amcIqUX4ReapZp1QEViTNLf/tNogSNedYH8m
EPGKGH2r3AnWWksANvbccHOZEKJWGZTfmN9PrytjjoxWPk7yp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